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458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7.јун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7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 17.</w:t>
      </w:r>
      <w:r>
        <w:rPr>
          <w:rFonts w:cs="Arial" w:ascii="Arial" w:hAnsi="Arial"/>
          <w:sz w:val="22"/>
          <w:szCs w:val="22"/>
          <w:lang w:val="sr-RS"/>
        </w:rPr>
        <w:t xml:space="preserve">јун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</w:t>
      </w:r>
    </w:p>
    <w:p>
      <w:pPr>
        <w:pStyle w:val="Normal"/>
        <w:ind w:left="1575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еконструкција водоводне линије и прикључака у улици Балканској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Реконструкција водоводне линије и прикључака у улици Балканској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2.900.000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101. – Реконструкција водоводне линије и прикључака у улици Балканској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/>
        </w:rPr>
        <w:tab/>
      </w:r>
      <w:r>
        <w:rPr>
          <w:rFonts w:cs="Arial" w:ascii="Arial" w:hAnsi="Arial"/>
          <w:bCs/>
          <w:sz w:val="22"/>
          <w:szCs w:val="22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>за Реконструкцију водоводне линије и прикључака у улици Балканској, планирана су Одлуком о буџету града Крагујевца за 2022. годину („Службени лист града Крагујевца“ број 39/21) на Разделу 8 – Градска управа за развој и инвестиције, Функција 630, Економска класификација на четвртом нивоу 5112, број апропријације 338, извор финансирања 01.</w:t>
      </w:r>
    </w:p>
    <w:p>
      <w:pPr>
        <w:pStyle w:val="Normal"/>
        <w:ind w:left="1575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sz w:val="22"/>
          <w:szCs w:val="22"/>
          <w:lang w:val="sr-RS"/>
        </w:rPr>
        <w:t xml:space="preserve">о реконструкцији водоводне линије и прикључака у улици Балканској,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Реконструкција водоводне линије и прикључака у улици Балканској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</w:t>
      </w:r>
      <w:r>
        <w:rPr>
          <w:rFonts w:cs="Arial" w:ascii="Arial" w:hAnsi="Arial"/>
          <w:bCs/>
          <w:sz w:val="22"/>
          <w:szCs w:val="22"/>
          <w:lang w:val="sr-RS"/>
        </w:rPr>
        <w:t>тачк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bCs/>
          <w:sz w:val="22"/>
          <w:szCs w:val="22"/>
          <w:lang w:val="sr-RS"/>
        </w:rPr>
        <w:t>давање сагласности Градској управи за развој и инвестициј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Реконструкција водоводне линије и прикључака у улици Балканској и закључење уговор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Прилог овог закључка је нацрт техничке спецификације којим су утврђене тражене карактеристике услуга које се набављају и друге околности које су од значаја за извршење уговора и припрему понуде.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        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3. јуна 2022. године, захтев за преузимање обавеза (регистарски број 100) из средстава одобрених Одлуком о буџету града Крагујевца за 2022. годину („Службени лист града Крагујевца“, број 39/21) на разделу 8, број апропријације 338, функција - 630, економска класификација на четвртом нивоу 5112, извор - 01, у износу 22.900.000,00 динара без ПДВ-а, односно 27.480.000,00 динара са ПДВ-ом (редни број у плану ЈН-101) који је одобрен и потврђен од стране Градске управе за финансије и јавне набавке, дана 14 . јун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308/22 од 16. јун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 xml:space="preserve">сагласност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Реконструкција водоводне линије и прикључака у улици Балканској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2.900.000,00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планирана Одлуком о буџету града Крагујевца за 2022. годину („Службени лист града Крагујевца“ број 39/21).</w:t>
      </w:r>
    </w:p>
    <w:p>
      <w:pPr>
        <w:pStyle w:val="Normal"/>
        <w:tabs>
          <w:tab w:val="clear" w:pos="720"/>
          <w:tab w:val="left" w:pos="2730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о реконструкцији водоводне линије и прикључака у улици Балканској закључити Дејан Ружић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П Р Е Д С Е Д Н И К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ВД 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ru-RU"/>
        </w:rPr>
        <w:t>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2:44:00Z</dcterms:created>
  <dc:creator>PC1</dc:creator>
  <dc:description/>
  <cp:keywords/>
  <dc:language>en-US</dc:language>
  <cp:lastModifiedBy>Slavica Neskovic</cp:lastModifiedBy>
  <cp:lastPrinted>2022-06-20T08:29:00Z</cp:lastPrinted>
  <dcterms:modified xsi:type="dcterms:W3CDTF">2022-06-20T06:29:00Z</dcterms:modified>
  <cp:revision>11</cp:revision>
  <dc:subject/>
  <dc:title>ГРАД КРАГУЈЕВАЦ</dc:title>
</cp:coreProperties>
</file>